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2 от 20.07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в электронной форме № 31705280848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от 30.06.2017 г. на право заключения договора на поставку электроинструмента и оснастк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вещение и документ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) Продлены сроки приема заявок, внесены изменения в даты рассмотрения заявок, оценки и сопоставления заявок, подведения итогов закуп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) внесены изменения в дату окончания срока предоставления Претендентам разъяснений положений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раздел «Наименование товара (производитель)» по позиции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3 ТЕХНИКО-КОММЕРЧЕСКОЕ ПРЕДЛОЖЕНИЕ РАЗДЕЛА III. ФОРМЫ ДЛЯ ЗАПОЛНЕНИЯ ПРЕТЕНДЕНТАМИ ЗАКУПКИ Документации о закуп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раздел «Наименование товара» по позиции № 2 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 № 1 к проекту договора – Специфик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раздел «Наименование товара» по позиции № 2 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7-20T16:26:00Z</cp:lastPrinted>
  <dcterms:modified xsi:type="dcterms:W3CDTF">2017-07-20T11:44:00Z</dcterms:modified>
  <cp:revision>48</cp:revision>
  <dc:subject/>
  <dc:title/>
</cp:coreProperties>
</file>